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2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ТЕРРИТОРИЯ В СТРАНОВЕДЕНИИ</w:t>
      </w:r>
    </w:p>
    <w:p>
      <w:pPr>
        <w:pStyle w:val="Normal"/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1"/>
        </w:numPr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 понятия – «пространство» и «территория» в </w:t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рановедении</w:t>
      </w:r>
    </w:p>
    <w:p>
      <w:pPr>
        <w:pStyle w:val="Normal"/>
        <w:numPr>
          <w:ilvl w:val="0"/>
          <w:numId w:val="1"/>
        </w:numPr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территории страны</w:t>
      </w:r>
    </w:p>
    <w:p>
      <w:pPr>
        <w:pStyle w:val="Normal"/>
        <w:numPr>
          <w:ilvl w:val="0"/>
          <w:numId w:val="1"/>
        </w:numPr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территории страны</w:t>
      </w:r>
    </w:p>
    <w:p>
      <w:pPr>
        <w:pStyle w:val="Normal"/>
        <w:numPr>
          <w:ilvl w:val="0"/>
          <w:numId w:val="1"/>
        </w:numPr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е границы и их характеристика</w:t>
      </w:r>
    </w:p>
    <w:p>
      <w:pPr>
        <w:pStyle w:val="Normal"/>
        <w:numPr>
          <w:ilvl w:val="0"/>
          <w:numId w:val="1"/>
        </w:numPr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о-географическое положение</w:t>
      </w:r>
    </w:p>
    <w:p>
      <w:pPr>
        <w:pStyle w:val="Normal"/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вопрос. Основные понятия – «пространство»  и «территория» в </w:t>
      </w:r>
    </w:p>
    <w:p>
      <w:pPr>
        <w:pStyle w:val="Normal"/>
        <w:ind w:left="-360" w:right="-5" w:firstLine="360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страноведении </w:t>
      </w:r>
    </w:p>
    <w:p>
      <w:pPr>
        <w:pStyle w:val="Normal"/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 xml:space="preserve">Географы применяют два термина - «пространство» и «территория»,  вкладывая в них одно значение. Так, в «географическом энциклопедическом словаре»  понятия географического пространства определяется путем переноса терминов «пространство» из философии в географию по аналогии, но с учетом особенности Земли как планеты: «геопространство - форма существования географических объектов и явлений в пределах географической оболочки». 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географии делаются попытки классификации пространства. Здесь выделяются:</w:t>
      </w:r>
    </w:p>
    <w:p>
      <w:pPr>
        <w:pStyle w:val="Normal"/>
        <w:ind w:left="-360" w:right="-5" w:firstLine="360"/>
        <w:jc w:val="both"/>
        <w:rPr/>
      </w:pPr>
      <w:r>
        <w:rPr>
          <w:b/>
          <w:sz w:val="28"/>
          <w:szCs w:val="28"/>
        </w:rPr>
        <w:t>- геодезическое пространство</w:t>
      </w:r>
      <w:r>
        <w:rPr>
          <w:sz w:val="28"/>
          <w:szCs w:val="28"/>
        </w:rPr>
        <w:t>. Оно определяется величиной и формой земного шара;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изико-географическое пространство</w:t>
      </w:r>
      <w:r>
        <w:rPr>
          <w:sz w:val="28"/>
          <w:szCs w:val="28"/>
        </w:rPr>
        <w:t>. В отличие от геодезического оно качественно подразделяется на сушу, океаны, моря, а они в свою очередь  подразделяются в физико-химико-биологическом отношении.</w:t>
      </w:r>
    </w:p>
    <w:p>
      <w:pPr>
        <w:pStyle w:val="Normal"/>
        <w:ind w:left="-360" w:right="-5" w:firstLine="360"/>
        <w:jc w:val="both"/>
        <w:rPr/>
      </w:pPr>
      <w:r>
        <w:rPr>
          <w:b/>
          <w:sz w:val="28"/>
          <w:szCs w:val="28"/>
        </w:rPr>
        <w:t>Социально-экономическое пространство</w:t>
      </w:r>
      <w:r>
        <w:rPr>
          <w:sz w:val="28"/>
          <w:szCs w:val="28"/>
        </w:rPr>
        <w:t>- это территория, на которой живет и действует человек. По величине оно уступает физико-географическому пространству, особенно за счет крупных акваторий.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территории отличается от понятия пространства своей конкретностью и привязанностью к определенным координатам.</w:t>
      </w:r>
    </w:p>
    <w:p>
      <w:pPr>
        <w:pStyle w:val="Normal"/>
        <w:ind w:left="-360" w:right="-5" w:firstLine="360"/>
        <w:jc w:val="both"/>
        <w:rPr/>
      </w:pPr>
      <w:r>
        <w:rPr>
          <w:b/>
          <w:sz w:val="28"/>
          <w:szCs w:val="28"/>
        </w:rPr>
        <w:t>Территория - часть поверхности земной суши с присущими ей природными, а также созданными в результате человеческой деятельности свойствами и ресурсами.</w:t>
      </w:r>
      <w:r>
        <w:rPr>
          <w:sz w:val="28"/>
          <w:szCs w:val="28"/>
        </w:rPr>
        <w:t xml:space="preserve"> Территория  характеризуется  наличием особого вида ресурсов: протяженностью, особенностями географического положения,  определенным типом природного ландшафта, степенью освоенности  людьми. 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опрос. Состав территории страны</w:t>
      </w:r>
    </w:p>
    <w:p>
      <w:pPr>
        <w:pStyle w:val="Normal"/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точки зрения географов  </w:t>
      </w:r>
      <w:r>
        <w:rPr>
          <w:b/>
          <w:sz w:val="28"/>
          <w:szCs w:val="28"/>
        </w:rPr>
        <w:t xml:space="preserve">основной территориальной единицей является государство. </w:t>
      </w:r>
      <w:r>
        <w:rPr>
          <w:sz w:val="28"/>
          <w:szCs w:val="28"/>
        </w:rPr>
        <w:t>Именно в государственных границах территориально совмещены все структуры страны.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я страны - часть земного шара, находящаяся под суверенитетом определенного государства</w:t>
      </w:r>
      <w:r>
        <w:rPr>
          <w:sz w:val="28"/>
          <w:szCs w:val="28"/>
        </w:rPr>
        <w:t>. Государственную территорию составляют суша в пределах границ,  воды (внутренние и территориальные) и находящиеся на суши и водами воздушное пространство. Недра, которые расположены под сухопутной и водной территорией, являются принадлежностью государства.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 xml:space="preserve">В состав территории страны входят территориальные воды. Многие приморские государства имеют границ территориальных вод на расстоянии от 3 до 12 миль от  берега (в России 12 миль). 22 страны, в том числе латиноамериканские после второй мировой войны установили 200-мильную зону территориальных вод. Территориальные воды отличаются от 200-мильных прибрежных экономических зон. В этих зонах государство имеет суверенные права на минеральные и биологические ресурсы,  а другие страны пользуются свободой  судоходства и имеют доступ к излишкам  допустимого улова. 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>Континентальный шельф также является экономической принадлежностью государства. Он характеризуется следующими признаками: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>- примыканием к государственной территории;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>- глубиной до 200-х метров;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>- технической доступностью ресурсов.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венция ООН по морскому праву гласит,  что внешняя граница континентального шельфа не может превышать расстояния в 350 миль от берега или расстояния  в 100 миль от изобаты  в 2500 м.  Страны имеют исключительное право на разведку, освоение и эксплуатацию  своего шельфа, но не имеют суверенных прав на соответствующую  акваторию.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географов эти факторы имеют большое значение, т.к. шельфы и рыболовные зоны государств нередко превышают площадь сухопутных территорий и могут в значительной мере повышать ресурсный потенциал. Отсутствие же выхода к морю негативно отражается на развитии государств.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опрос. Параметры территории страны</w:t>
      </w:r>
    </w:p>
    <w:p>
      <w:pPr>
        <w:pStyle w:val="Normal"/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 xml:space="preserve">К основным параметрам территории страны относятся: </w:t>
      </w:r>
      <w:r>
        <w:rPr>
          <w:b/>
          <w:sz w:val="28"/>
          <w:szCs w:val="28"/>
        </w:rPr>
        <w:t xml:space="preserve">размер, границы, конфигурация. 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>Размер территории страны влияет на многие стороны ее общественной жизни. Чем больше площадь государства, тем, как правило, разнообразнее и богаче его ресурсы.  Крупная площадь также обусловливает значительное разнообразие среды обитания. Государство с большой территорией имеет значительно больше возможностей для развития  различных хозяйственных отраслей. Чем меньше размер территории страны, тем больше роль внешнеэкономической составляющей в ее хозяйстве.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 xml:space="preserve">Наличие большой территории помогает преодолевать неблагоприятное географическое положение. Так, для больших государств по сравнению с малыми и средними государствами, довольно   актуальными являются проблемы межрайонных связей и инфраструктуры. На преодоление больших пространств и расстояний тратится много времени, а также определенная часть национального дохода. Но вместе с тем крупные страны обладают большим числом возможностей для маневра в экономической сфере. 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рриторию как ресурс ни чем не возможно заменить. Во всех странах происходит интенсификация использования территорий. И это неизбежно, ведь размер территории является постоянным, неизменным, а численность населения и экономический потенциал возрастает.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</w:t>
      </w:r>
      <w:r>
        <w:rPr>
          <w:b/>
          <w:sz w:val="28"/>
          <w:szCs w:val="28"/>
        </w:rPr>
        <w:t>например,</w:t>
      </w:r>
      <w:r>
        <w:rPr>
          <w:sz w:val="28"/>
          <w:szCs w:val="28"/>
        </w:rPr>
        <w:t xml:space="preserve"> в Японии на 1км2 производиться в 15 раз больше продукции, чем в США.  Интенсификация использования территорий выражается территориальной концентрации, повышении компактности ареалов человеческой деятельности,  интенсификации производства продукции на 1 га территории.  Например, в автомобильной промышленности США на 1га  производственных площадей выпускают 3.5 тыс. легковых автомобилей, в ФРГ – 4 тыс., а в Японии – 5 тыс. в год.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опрос.  Государственные границы и их характеристика</w:t>
      </w:r>
    </w:p>
    <w:p>
      <w:pPr>
        <w:pStyle w:val="Normal"/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е границы представляют собой политическую и экономическую границу, лимитированную государственным строем, национальной обособленностью, таможенным контролем, правилами внешней торговли и т.д.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>В отличие  от многих других социальных  границ, которые отличаются значительной подвижностью, государственная граница является  устойчивой и жестко фиксированной. Древняя Греция  дала нам первый пример фиксации границ, тогда была поставлена   пограничная колонна между  Пелопоннесом и  Аттикой. На  Ближнем и Среднем Востоке, в Африке, и Латинской Америке существует много не урегулированных территориальных вопросов, которые  зачастую  выливаются  в кровопролитные военные конфликты.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 xml:space="preserve">Основываясь на происхождении и длительности существования государственных границ их можно разделить на </w:t>
      </w:r>
      <w:r>
        <w:rPr>
          <w:b/>
          <w:sz w:val="28"/>
          <w:szCs w:val="28"/>
        </w:rPr>
        <w:t>2 категории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нтецедентные и субсеквентные</w:t>
      </w:r>
      <w:r>
        <w:rPr>
          <w:b/>
          <w:sz w:val="28"/>
          <w:szCs w:val="28"/>
        </w:rPr>
        <w:t>.</w:t>
      </w:r>
    </w:p>
    <w:p>
      <w:pPr>
        <w:pStyle w:val="Normal"/>
        <w:ind w:left="-360" w:right="-5" w:firstLine="360"/>
        <w:jc w:val="both"/>
        <w:rPr/>
      </w:pPr>
      <w:r>
        <w:rPr>
          <w:b/>
          <w:i/>
          <w:sz w:val="28"/>
          <w:szCs w:val="28"/>
        </w:rPr>
        <w:t>Антецедентные</w:t>
      </w:r>
      <w:r>
        <w:rPr>
          <w:sz w:val="28"/>
          <w:szCs w:val="28"/>
        </w:rPr>
        <w:t xml:space="preserve"> границы предшествуют окончательному заселению и развитию тех регионов, которые они окружают. Примером  такого типа границы является граница между Канадой и США, которая проводилась по 49-й параллелей  в период 1782-1846 гг. и которая  разделяла очень редко заселенные территории.  </w:t>
      </w:r>
    </w:p>
    <w:p>
      <w:pPr>
        <w:pStyle w:val="Normal"/>
        <w:ind w:left="-360" w:right="-5" w:firstLine="360"/>
        <w:jc w:val="both"/>
        <w:rPr/>
      </w:pPr>
      <w:r>
        <w:rPr>
          <w:b/>
          <w:i/>
          <w:sz w:val="28"/>
          <w:szCs w:val="28"/>
        </w:rPr>
        <w:t>Субсеквентные</w:t>
      </w:r>
      <w:r>
        <w:rPr>
          <w:sz w:val="28"/>
          <w:szCs w:val="28"/>
        </w:rPr>
        <w:t xml:space="preserve">  границы противоположны  антецедентным  в том смысле, что они проводятся после заселения территорий. Примером являются Европейские страны.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ществует два основных этапа установления государственной границы – </w:t>
      </w:r>
      <w:r>
        <w:rPr>
          <w:b/>
          <w:i/>
          <w:sz w:val="28"/>
          <w:szCs w:val="28"/>
        </w:rPr>
        <w:t>делимитация и демаркац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лимитация</w:t>
      </w:r>
      <w:r>
        <w:rPr>
          <w:sz w:val="28"/>
          <w:szCs w:val="28"/>
        </w:rPr>
        <w:t xml:space="preserve"> – это определение общего направления  происхождения государственной границы и нанесение ее на географическую карту. 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марк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проведение линии государственной границы на местности и обозначение ее соответствующими пограничными знаками.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международных отношениях в 19 веке различали естественные и искусственные границы.  Естественные границы связаны с природными рубежами (горы, реки и т.д.),  искусственные границы  связаны с созданием линий военно-инженерных укреплений, которые разделяют государственные территории (</w:t>
      </w:r>
      <w:r>
        <w:rPr>
          <w:b/>
          <w:sz w:val="28"/>
          <w:szCs w:val="28"/>
        </w:rPr>
        <w:t>например, Великая Китайская стена</w:t>
      </w:r>
      <w:r>
        <w:rPr>
          <w:sz w:val="28"/>
          <w:szCs w:val="28"/>
        </w:rPr>
        <w:t>).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ругая концепция границ 19 века – это  теория  этнических  и языковых границ.  Здесь предлагалось проведение границ относительно линии преобладания того или иного языка.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раницы проводятся двумя способами: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граничную линию проводят между двумя точками при этом внимание на естественные и исторические рубежи не обращают. Примером этого являются границы между штатами США, а также Канадой и США. Данная граница называется</w:t>
      </w:r>
      <w:r>
        <w:rPr>
          <w:b/>
          <w:sz w:val="28"/>
          <w:szCs w:val="28"/>
        </w:rPr>
        <w:t xml:space="preserve"> геометрической</w:t>
      </w:r>
      <w:r>
        <w:rPr>
          <w:sz w:val="28"/>
          <w:szCs w:val="28"/>
        </w:rPr>
        <w:t>;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граничную линию проводят по меридианам или параллелям. Примером может служить граница между Северной и Южной Кореей  установленная по параллели 38 градусов северной широты. Данная граница называется </w:t>
      </w:r>
      <w:r>
        <w:rPr>
          <w:b/>
          <w:sz w:val="28"/>
          <w:szCs w:val="28"/>
        </w:rPr>
        <w:t>астрономической.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отметить, что помимо внешних государственных границ у каждой страны, имеются так называемые внутренние границы. Они </w:t>
      </w:r>
      <w:r>
        <w:rPr>
          <w:b/>
          <w:sz w:val="28"/>
          <w:szCs w:val="28"/>
        </w:rPr>
        <w:t xml:space="preserve">подразделяются на:  </w:t>
      </w:r>
      <w:r>
        <w:rPr>
          <w:b/>
          <w:i/>
          <w:sz w:val="28"/>
          <w:szCs w:val="28"/>
        </w:rPr>
        <w:t>физические и социальны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b/>
          <w:i/>
          <w:sz w:val="28"/>
          <w:szCs w:val="28"/>
        </w:rPr>
        <w:t>физическим</w:t>
      </w:r>
      <w:r>
        <w:rPr>
          <w:b/>
          <w:sz w:val="28"/>
          <w:szCs w:val="28"/>
        </w:rPr>
        <w:t xml:space="preserve"> границам</w:t>
      </w:r>
      <w:r>
        <w:rPr>
          <w:sz w:val="28"/>
          <w:szCs w:val="28"/>
        </w:rPr>
        <w:t xml:space="preserve"> относятся  различного рода природные рубежи: орографические, ландшафтные и д.р., что же касается </w:t>
      </w:r>
      <w:r>
        <w:rPr>
          <w:b/>
          <w:i/>
          <w:sz w:val="28"/>
          <w:szCs w:val="28"/>
        </w:rPr>
        <w:t>социальных</w:t>
      </w:r>
      <w:r>
        <w:rPr>
          <w:b/>
          <w:sz w:val="28"/>
          <w:szCs w:val="28"/>
        </w:rPr>
        <w:t xml:space="preserve"> границ</w:t>
      </w:r>
      <w:r>
        <w:rPr>
          <w:sz w:val="28"/>
          <w:szCs w:val="28"/>
        </w:rPr>
        <w:t>, то сюда относятся границы экономических регионов, а также административные. Они устанавливаются государством для решения определенных социально-экономических задач.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фигурация </w:t>
      </w:r>
      <w:r>
        <w:rPr>
          <w:sz w:val="28"/>
          <w:szCs w:val="28"/>
        </w:rPr>
        <w:t>– форма территории страны, которая определяется ее границами. Практическое значение конфигурации довольно важно. Особенности конфигурации влияют на :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нешние и внутренние связи;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араметры инфраструктуры;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сположение политико-административных  и промышленных центров;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туристические ресурсы и, в целом,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>- на всю отрасль туризма.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вопрос. Экономико-географическое положение </w:t>
      </w:r>
    </w:p>
    <w:p>
      <w:pPr>
        <w:pStyle w:val="Normal"/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ановедческая характеристика должна показывать место страны  в международном разделении труда, ее политико-географическое и экономико-географическое положение.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ая интерпретация  экономико-географического положения (ЭГП) стало намного шире и сложнее  чем раньше.  Определение Н.Н. Баранским  ЭГП как «отношение какого-либо места, района или города к вне его лежащим данностям, имеющим  то или иное экономическое значение» сохраняют свою актуальность.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>Однако значительные успехи в развитии транспорта коренным образом изменяют основополагающее для географии представление о соотношении понятий «пространство – время», о доступности и значимости «вне лежащих данностей».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раньше географию традиционно считали «наукой расстояния» или «пространственного взаимодействия», то в настоящий момент все большее внимание привлекает  </w:t>
      </w:r>
      <w:r>
        <w:rPr>
          <w:b/>
          <w:sz w:val="28"/>
          <w:szCs w:val="28"/>
        </w:rPr>
        <w:t>временная  география</w:t>
      </w:r>
      <w:r>
        <w:rPr>
          <w:sz w:val="28"/>
          <w:szCs w:val="28"/>
        </w:rPr>
        <w:t xml:space="preserve">. Поскольку понятие «пространство» в большей мере определяется разделением во времени, что связано с развитием транспорта, оно становится все относительнее и динамичнее. В результате колоссального прогресса транспорта заметно «сужается». 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набор критериев ЭГП  становится гораздо многограннее, что зависит в первую очередь от положения на «политической карте мира» и от основных глобальных проблем современности.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растает значение и «экологического положения» относительно очагов экологического кризиса. Нередко проблемы такого рода определяются «импортом загрязнения».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имер,</w:t>
      </w:r>
      <w:r>
        <w:rPr>
          <w:sz w:val="28"/>
          <w:szCs w:val="28"/>
        </w:rPr>
        <w:t xml:space="preserve"> этот факт имеет место для экологически чистых Скандинавских государств, получавших «загрязнение» из ФРГ, Великобритании и других индустриальных стран. 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увеличение перемещений всякого рода определяет важность учета и транзитного положения на путях массовых потоков грузов.</w:t>
      </w:r>
    </w:p>
    <w:p>
      <w:pPr>
        <w:pStyle w:val="Normal"/>
        <w:ind w:left="-360" w:right="-5" w:firstLine="360"/>
        <w:jc w:val="both"/>
        <w:rPr/>
      </w:pPr>
      <w:r>
        <w:rPr>
          <w:b/>
          <w:sz w:val="28"/>
          <w:szCs w:val="28"/>
        </w:rPr>
        <w:t>Например</w:t>
      </w:r>
      <w:r>
        <w:rPr>
          <w:sz w:val="28"/>
          <w:szCs w:val="28"/>
        </w:rPr>
        <w:t>, крупнейшая судоремонтная промышленность Испании возникла на базе положения страны на основных путях супертанкеров. Ближний Восток – Западная Европа, Ближний Восток – США, а также базирование рыболовных флотилий многих стран. Миграционные и туристские потоки также имеют важное  значение.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имер</w:t>
      </w:r>
      <w:r>
        <w:rPr>
          <w:sz w:val="28"/>
          <w:szCs w:val="28"/>
        </w:rPr>
        <w:t>, в Австрии, с ее массовыми потоком туристов на курорты и «транзитников», это порождает в период пика летних отпусков полный транспортный хаос на автодорогах и большую экологическую нагрузку.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раздо сложнее и многообразнее становится и природно-ресурсная характеристика:  сегодня это – точная количественная и качественная оценка ресурсного потенциала и экологической  ситуации,  включающая и те виды ресурсов, которые раньше обычно не рассматривались, например рекреационные возможности. </w:t>
      </w:r>
    </w:p>
    <w:p>
      <w:pPr>
        <w:pStyle w:val="Normal"/>
        <w:ind w:left="-360" w:right="-5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ледует также отметить, что ЭГП страны, региона может быть выгодным или не выгодным. Выгодным являются центральное, соседское, приморское положение</w:t>
      </w:r>
      <w:r>
        <w:rPr>
          <w:b/>
          <w:sz w:val="28"/>
          <w:szCs w:val="28"/>
        </w:rPr>
        <w:t>.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пример</w:t>
      </w:r>
      <w:r>
        <w:rPr>
          <w:sz w:val="28"/>
          <w:szCs w:val="28"/>
        </w:rPr>
        <w:t>, во 2-й половине 20 века производство во многих странах Западной Европы, в Японии, отчасти и в США сдвинулось к морю. Это связано с ориентацией на топливо и сырье, доставляемое морским  путем.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>Кроме того, центральность ЭГП  является важным фактором общественной жизни, что отражается на оперативности функций политического и административного управления и на размещении важнейших предприятий и учреждений. Центральное или эксцентральное  положение региона накладывает отпечаток на образ жизни и психологию населения. И, напротив, глубинное, периферийное положение (Аляска, Амазония, центральные и северные районы Австралии), как правило, менее выгодно.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ако  для развития туризма  этот принцип не совсем верен, т.к. отдаленные, периферийные регионы могут привлекать туристов своей экзотикой, удаленностью от индустриальных и административных центров, этнографическими особенностями, красотой природы.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йте определение понятий – «пространство» и «территория» в 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рановедении.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йте характеристику состава и основных параметров территории 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аны.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Раскройте сущность двух категорий государственных границ: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тецедентных и субсеквентных.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характеризуйте два основных этапа установления государственной 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ницы – делимитация и демаркация.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характеризуйте геометрический и астрономический способ проведения </w:t>
      </w:r>
    </w:p>
    <w:p>
      <w:pPr>
        <w:pStyle w:val="Normal"/>
        <w:ind w:left="-360" w:right="-5"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ых границ.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Приведите примеры внутренних физических и социальных границ стран.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акое влияние оказывает экономико-географическое положение страны </w:t>
      </w:r>
    </w:p>
    <w:p>
      <w:pPr>
        <w:pStyle w:val="Normal"/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развитие туризма (приведите примеры).</w:t>
      </w:r>
    </w:p>
    <w:p>
      <w:pPr>
        <w:pStyle w:val="Normal"/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6:13:00Z</dcterms:created>
  <dc:creator>ТиИГ</dc:creator>
  <dc:description/>
  <cp:keywords/>
  <dc:language>en-US</dc:language>
  <cp:lastModifiedBy>211</cp:lastModifiedBy>
  <dcterms:modified xsi:type="dcterms:W3CDTF">2013-09-19T06:26:00Z</dcterms:modified>
  <cp:revision>10</cp:revision>
  <dc:subject/>
  <dc:title/>
</cp:coreProperties>
</file>